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right"/>
        <w:rPr>
          <w:rFonts w:ascii="Helv;Arial" w:hAnsi="Helv;Arial" w:cs="Helv;Arial"/>
          <w:b/>
          <w:b/>
          <w:sz w:val="28"/>
          <w:szCs w:val="28"/>
          <w:lang w:val="en-US" w:eastAsia="en-US"/>
        </w:rPr>
      </w:pPr>
      <w:r>
        <w:rPr>
          <w:rFonts w:cs="Helv;Arial" w:ascii="Helv;Arial" w:hAnsi="Helv;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33020</wp:posOffset>
            </wp:positionV>
            <wp:extent cx="1806575" cy="1111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Helv;Arial" w:hAnsi="Helv;Arial" w:cs="Helv;Arial"/>
          <w:b/>
          <w:b/>
          <w:sz w:val="28"/>
          <w:szCs w:val="28"/>
        </w:rPr>
      </w:pPr>
      <w:r>
        <w:rPr>
          <w:rFonts w:cs="Helv;Arial" w:ascii="Helv;Arial" w:hAnsi="Helv;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Helv;Arial" w:hAnsi="Helv;Arial" w:cs="Helv;Arial"/>
          <w:b/>
          <w:b/>
          <w:sz w:val="28"/>
          <w:szCs w:val="28"/>
        </w:rPr>
      </w:pPr>
      <w:r>
        <w:rPr>
          <w:rFonts w:cs="Helv;Arial" w:ascii="Helv;Arial" w:hAnsi="Helv;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Helv;Arial" w:hAnsi="Helv;Arial" w:cs="Helv;Arial"/>
          <w:b/>
          <w:b/>
          <w:sz w:val="28"/>
          <w:szCs w:val="28"/>
        </w:rPr>
      </w:pPr>
      <w:r>
        <w:rPr>
          <w:rFonts w:cs="Helv;Arial" w:ascii="Helv;Arial" w:hAnsi="Helv;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D TO HOST CIVL PLENARY, 2012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C : 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480"/>
        <w:rPr/>
      </w:pPr>
      <w:r>
        <w:rPr>
          <w:rFonts w:cs="Arial" w:ascii="Arial" w:hAnsi="Arial"/>
          <w:sz w:val="24"/>
        </w:rPr>
        <w:t>Proposed place for Plenary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 xml:space="preserve"> : ........................................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480"/>
        <w:rPr/>
      </w:pPr>
      <w:r>
        <w:rPr>
          <w:rFonts w:cs="Arial" w:ascii="Arial" w:hAnsi="Arial"/>
          <w:sz w:val="24"/>
        </w:rPr>
        <w:t>Preferred dates of Plenary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  <w:sz w:val="24"/>
        </w:rPr>
        <w:t xml:space="preserve"> : 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ocations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rPr/>
      </w:pPr>
      <w:r>
        <w:rPr>
          <w:rFonts w:cs="Arial" w:ascii="Arial" w:hAnsi="Arial"/>
          <w:sz w:val="24"/>
        </w:rPr>
        <w:t>Name of Conference Hotel/Venue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rPr/>
      </w:pPr>
      <w:r>
        <w:rPr>
          <w:rFonts w:cs="Arial" w:ascii="Arial" w:hAnsi="Arial"/>
          <w:sz w:val="24"/>
        </w:rPr>
        <w:t>Which events will take place in the Conference Hotel/Venue?</w:t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enary Session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-Plenary Sub-Committee Meetings </w:t>
        <w:tab/>
      </w:r>
    </w:p>
    <w:p>
      <w:pPr>
        <w:pStyle w:val="Normal"/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not held in Conference Hotel, where will the above events be held 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far are these venues from the Conference Hotel ?</w:t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is the method of transportation between these venues ? </w:t>
        <w:tab/>
        <w:t>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formation and Registration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website with all necessary information for delegates will be set up at ....... 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line registration for delegates and other attendees will be available :  Yes/No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/>
      </w:pPr>
      <w:r>
        <w:rPr>
          <w:rFonts w:cs="Arial" w:ascii="Arial" w:hAnsi="Arial"/>
          <w:b/>
          <w:sz w:val="24"/>
          <w:u w:val="single"/>
        </w:rPr>
        <w:t>Plenary Session Room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rPr/>
      </w:pPr>
      <w:r>
        <w:rPr>
          <w:rFonts w:cs="Arial" w:ascii="Arial" w:hAnsi="Arial"/>
          <w:sz w:val="24"/>
        </w:rPr>
        <w:t>Capacity (number seated at tables in classroom format)    ..........</w:t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confirm that the following audio-visual equipment be availabl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crophones (for Bureau and floor) </w:t>
        <w:tab/>
        <w:tab/>
        <w:t>yes / 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ctor (beamer) for Powerpoint and large screen </w:t>
        <w:tab/>
        <w:t>yes / 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ment for recording proceeding</w:t>
        <w:tab/>
        <w:tab/>
        <w:t xml:space="preserve">  yes / no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ecretariat Facilities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ll the following be available for FAI/CIVL use (IR 3.3) ?</w:t>
      </w:r>
    </w:p>
    <w:p>
      <w:pPr>
        <w:pStyle w:val="Normal"/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hotocopier </w:t>
        <w:tab/>
        <w:t>yes / 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uter with printer</w:t>
        <w:tab/>
        <w:t>yes / 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phone and fax lines </w:t>
        <w:tab/>
        <w:t>yes / 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fi Internet access (free of charge?)</w:t>
        <w:tab/>
        <w:t>yes / 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ther Events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Other facilities/services that can be arranged for the delegates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a/Coffee breaks:   yes / no  ......................    (cost per person if appropriat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nches :   yes/no   .......................................  (cost per person as appropriat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nners / Receptions : </w:t>
        <w:tab/>
        <w:t>(give detail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rport/station transfers : ..................................</w:t>
        <w:tab/>
        <w:t>(details &amp; approx. costs)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tel Accommodation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cate prices for hotels (in Euros or USD)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  <w:u w:val="single"/>
        </w:rPr>
        <w:t>Single room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 xml:space="preserve">Double room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Conference hotel     </w:t>
        <w:tab/>
        <w:t xml:space="preserve">          </w:t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Medium price hotel  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5103" w:leader="none"/>
          <w:tab w:val="left" w:pos="6804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get hotel         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these hotel prices guaranteed ?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inanc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Plenary Organiser, we acknowledge that it will be our responsibility to fund the full travel and subsistence costs of one FAI staff member (IR 3.3)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103" w:leader="none"/>
          <w:tab w:val="left" w:pos="6804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rganisation</w:t>
      </w:r>
    </w:p>
    <w:p>
      <w:pPr>
        <w:pStyle w:val="Normal"/>
        <w:tabs>
          <w:tab w:val="clear" w:pos="720"/>
          <w:tab w:val="left" w:pos="28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>Who will be the person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  <w:sz w:val="24"/>
        </w:rPr>
        <w:t xml:space="preserve"> responsible for the organisation of the Plenary ? 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rPr/>
      </w:pPr>
      <w:r>
        <w:rPr>
          <w:rFonts w:cs="Arial" w:ascii="Arial" w:hAnsi="Arial"/>
          <w:b/>
          <w:sz w:val="24"/>
          <w:u w:val="single"/>
        </w:rPr>
        <w:t>Other information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>What is your reason for bidding for the 2012 Plenary 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is the latest acceptable date for you to receive confirmation of the firm award of the Conference to your country?   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>Any other relevant information 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>Date .......................................</w:t>
        <w:tab/>
        <w:t xml:space="preserve">Signed      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ab/>
        <w:tab/>
        <w:t xml:space="preserve">  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4536" w:leader="none"/>
          <w:tab w:val="right" w:pos="8505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lease return this completed bid document to the CIVL Secretary (louise.JOSELYN@wanadoo.fr) b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6 January 2011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417" w:footer="73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>
        <w:rFonts w:cs="Arial" w:ascii="Arial" w:hAnsi="Arial"/>
      </w:rPr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>Specify: City, County/State/Province and Countr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>Actual dates will be decided by the CIVL President in accordance with FAI By-Law 5.6.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>Give name, position in NAC or federation/national governing body, telephone number and email detail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7:31:00Z</dcterms:created>
  <dc:creator>rio</dc:creator>
  <dc:description/>
  <cp:keywords/>
  <dc:language>en-US</dc:language>
  <cp:lastModifiedBy>rni</cp:lastModifiedBy>
  <cp:lastPrinted>2007-09-24T16:14:00Z</cp:lastPrinted>
  <dcterms:modified xsi:type="dcterms:W3CDTF">2010-11-15T14:06:00Z</dcterms:modified>
  <cp:revision>4</cp:revision>
  <dc:subject/>
  <dc:title>QUESTIONNAIRE FOR FAI GENERAL CONFERENCE ORGANISERS</dc:title>
</cp:coreProperties>
</file>